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автономно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БИРСКИЙ ФЕДЕРАЛЬНЫЙ УНИВЕРСИТЕ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торговли и сферы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24" w:firstLine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контрольных работ по дисциплине «</w:t>
      </w:r>
      <w:r>
        <w:rPr>
          <w:rFonts w:cs="Times New Roman" w:ascii="Times New Roman" w:hAnsi="Times New Roman"/>
          <w:sz w:val="28"/>
          <w:szCs w:val="28"/>
          <w:lang w:eastAsia="zh-CN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>» для студентов направления подготовки 19.03.03 Продукты питания животного происх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филь 19.03.03.31 Экспертиза, контроль качества и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х продук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й формы обучения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right="4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right="48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ярск 202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Для получения зачета по английскому языку студентам необходимо выполнить следующие задания: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нимательно прочитайте задание и ответьте на тестовые вопросы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дание 1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Выберите из трех вариантов ответа единственно верный вариант:</w:t>
      </w:r>
    </w:p>
    <w:p>
      <w:pPr>
        <w:pStyle w:val="Style18"/>
        <w:numPr>
          <w:ilvl w:val="0"/>
          <w:numId w:val="2"/>
        </w:numPr>
        <w:spacing w:lineRule="atLeast" w:line="306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Sometimes I like to go to work….foot</w:t>
      </w:r>
    </w:p>
    <w:p>
      <w:pPr>
        <w:pStyle w:val="Style18"/>
        <w:spacing w:lineRule="atLeast" w:line="306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)by b) on c) with</w:t>
      </w:r>
    </w:p>
    <w:p>
      <w:pPr>
        <w:pStyle w:val="Style18"/>
        <w:numPr>
          <w:ilvl w:val="0"/>
          <w:numId w:val="2"/>
        </w:numPr>
        <w:spacing w:lineRule="atLeast" w:line="306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When I go abroad, I always stay …. my friends</w:t>
      </w:r>
    </w:p>
    <w:p>
      <w:pPr>
        <w:pStyle w:val="Style18"/>
        <w:spacing w:lineRule="atLeast" w:line="306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)with b) at c) on</w:t>
      </w:r>
    </w:p>
    <w:p>
      <w:pPr>
        <w:pStyle w:val="Style18"/>
        <w:numPr>
          <w:ilvl w:val="0"/>
          <w:numId w:val="2"/>
        </w:numPr>
        <w:spacing w:lineRule="atLeast" w:line="306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We usually learn English poems ….heart at school</w:t>
      </w:r>
    </w:p>
    <w:p>
      <w:pPr>
        <w:pStyle w:val="Style18"/>
        <w:spacing w:lineRule="atLeast" w:line="306" w:before="0" w:after="280"/>
        <w:ind w:left="14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)on b) by c) in</w:t>
      </w:r>
    </w:p>
    <w:p>
      <w:pPr>
        <w:pStyle w:val="Style18"/>
        <w:numPr>
          <w:ilvl w:val="0"/>
          <w:numId w:val="2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I have a day off …. Sunday</w:t>
      </w:r>
    </w:p>
    <w:p>
      <w:pPr>
        <w:pStyle w:val="Style18"/>
        <w:numPr>
          <w:ilvl w:val="1"/>
          <w:numId w:val="2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on b) in c) at</w:t>
      </w:r>
    </w:p>
    <w:p>
      <w:pPr>
        <w:pStyle w:val="Style18"/>
        <w:numPr>
          <w:ilvl w:val="0"/>
          <w:numId w:val="2"/>
        </w:numPr>
        <w:spacing w:lineRule="atLeast" w:line="306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Young people go….the gym regularly</w:t>
      </w:r>
    </w:p>
    <w:p>
      <w:pPr>
        <w:pStyle w:val="Style18"/>
        <w:spacing w:lineRule="atLeast" w:line="306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)in b) to c) at</w:t>
      </w:r>
    </w:p>
    <w:p>
      <w:pPr>
        <w:pStyle w:val="Normal"/>
        <w:spacing w:lineRule="atLeast" w:line="306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дание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 xml:space="preserve"> 2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Впишите в нужной грамматической форме слова, данные в скобках: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This is my (parents)…… house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Give me ……apple, please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In the old house we can see a lot of …..(mouse)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Do you see (this)…… plane in the sky?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My hobby is …..(swim)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 lot of buildings (build) every year in big cities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are you sad? - because I am tired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I like (watch) TV in the evenings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She is the….(clever) woman I have ever seen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He is …..(good) than her cousin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It is the …… (bad) book I have ever read</w:t>
      </w:r>
    </w:p>
    <w:p>
      <w:pPr>
        <w:pStyle w:val="Style18"/>
        <w:numPr>
          <w:ilvl w:val="0"/>
          <w:numId w:val="1"/>
        </w:numPr>
        <w:spacing w:lineRule="atLeast" w:line="30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She is the …..(important) person at work</w:t>
      </w:r>
    </w:p>
    <w:p>
      <w:pPr>
        <w:pStyle w:val="Style18"/>
        <w:numPr>
          <w:ilvl w:val="0"/>
          <w:numId w:val="1"/>
        </w:numPr>
        <w:spacing w:lineRule="atLeast" w:line="306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The …..(one) time I was in Rome was in 2010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lineRule="atLeast" w:line="306" w:before="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дание 3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Установите соответствие между профессионально ориентированными глаголами на английском языке с их русскими эквивалентами:</w:t>
      </w:r>
    </w:p>
    <w:tbl>
      <w:tblPr>
        <w:tblW w:w="6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58"/>
        <w:gridCol w:w="3144"/>
        <w:gridCol w:w="276"/>
        <w:gridCol w:w="3120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bake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a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сыпать, глазировать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coat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b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Делать хлопья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butter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c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Убирать внешние листья с овощей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add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Жарить на сковороде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baste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e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Запекать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bone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f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мазывать маслом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tri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g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акрывать крышкой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cover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h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оливать жиром во время жарк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fr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i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Удалять кости</w:t>
            </w:r>
          </w:p>
        </w:tc>
      </w:tr>
      <w:tr>
        <w:trPr>
          <w:trHeight w:val="96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9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9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Toflake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9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j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9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Добавлять</w:t>
            </w:r>
          </w:p>
        </w:tc>
      </w:tr>
    </w:tbl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4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рочитайте текст и переведите его на русский язык: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Gastronomy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zh-CN"/>
        </w:rPr>
        <w:t>is the study of relationship between culture and food. It is often thought that the term gastronomy refers to the art of cooking, but this is only a small part of this discipline: it cannot always be said that a cook is also a gourmet. Gastronomy studies various cultural components with food. Gastronomy is one of the world leading professions and is on the rise. A gourmet's principal activities involve discovering, tasting, experiencing, researching, understanding, and writing about food.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Задание 5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одберите русские эквиваленты к английским словам на тему «Мясо и птица»: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Poultry, lamb, turkey, pork, beef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Зада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6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одберите английские эквиваленты к русским словам на тему «Рыба и морепродукты»: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реветка, морской окунь, осьминог, сёмга, морепродукты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дание 7</w:t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Подберите русские и английские эквиваленты к словам на тему «Овощи, фрукты, ягоды» (заполните таблицу):</w:t>
      </w:r>
    </w:p>
    <w:tbl>
      <w:tblPr>
        <w:tblW w:w="7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648"/>
        <w:gridCol w:w="3660"/>
      </w:tblGrid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Raspberry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черника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currant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векла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тыква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pineappl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ерсик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лубника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Eggplant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tLeast" w:line="30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андарин</w:t>
            </w:r>
          </w:p>
        </w:tc>
      </w:tr>
    </w:tbl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tLeast" w:line="30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Задание № 7</w:t>
      </w:r>
    </w:p>
    <w:p>
      <w:pPr>
        <w:pStyle w:val="Normal"/>
        <w:spacing w:lineRule="atLeast" w:line="306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Составьте на английском языке рассказ из 5 предложений о своей будущей профессии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омер таблицы Знак"/>
    <w:basedOn w:val="Style14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таблицы"/>
    <w:basedOn w:val="Normal"/>
    <w:qFormat/>
    <w:pPr>
      <w:ind w:left="720" w:firstLine="708"/>
    </w:pPr>
    <w:rPr>
      <w:rFonts w:ascii="Times New Roman" w:hAnsi="Times New Roman" w:cs="Times New Roman"/>
      <w:sz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36:00Z</dcterms:created>
  <dc:creator>admin</dc:creator>
  <dc:description/>
  <dc:language>en-US</dc:language>
  <cp:lastModifiedBy>0008</cp:lastModifiedBy>
  <dcterms:modified xsi:type="dcterms:W3CDTF">2024-09-27T05:36:00Z</dcterms:modified>
  <cp:revision>2</cp:revision>
  <dc:subject/>
  <dc:title/>
</cp:coreProperties>
</file>